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3D79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Организация работы уполномоченного лица по охране труда</w:t>
        <w:br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занятия:</w:t>
        <w:br/>
        <w:t>Ознакомить с системой охраны труда на предприятии, дать рекомендации по организации работы уполномоченных лиц по охране труд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 занятий:</w:t>
        <w:br/>
        <w:t>1. О нормативных актах и документах, которые необходимы для организации работы уполномоченного лица по охране труда.</w:t>
        <w:br/>
        <w:t>2. Роль уполномоченного лица в системе управления охраной труда.</w:t>
        <w:br/>
        <w:t>3. Права уполномоченного лица по охране труда.</w:t>
        <w:br/>
        <w:t>4. Основные задачи и функции уполномоченного лица по охране труда.                        5. Участие уполномоченного лица в аттестации рабочих мест по условиям труда.</w:t>
        <w:br/>
        <w:t xml:space="preserve">6. Участие уполномоченного лица  в расследовании несчастных случаев на производстве.                                                                                                                                                  </w:t>
        <w:br/>
        <w:t>7. Участие уполномоченного лица в работе комиссии по заключению коллективного договора Оценка работы уполномоченного лица по охране труд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I. Перечень нормативных актов и документов, необходимых для освещения те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удовой кодекс РФ (ст. 370)</w:t>
        <w:br/>
        <w:t>Закон РФ «О профессиональных союзах, их правах и гарантиях деятельности» № 10-ФЗ от 12.01.1996г. (ст. 19)</w:t>
        <w:br/>
        <w:t>Типовое положение об уполномоченном (доверенном) лице по охране труда профессионального союза (Постановление Исполкома ФНПР от 18.10.2006г. № 4-3)</w:t>
        <w:br/>
        <w:t>Рекомендации уполномоченному профкома по охране труда (Постановление Минтруда России от 08.04.1994г. № 30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II . Роль уполномоченного лица в системе управления охраной труда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а прав интересов членов профсоюза на здоровые и безопасные условия труда в соответствии с действующим законодательством является приоритетной обязанностью профкомов, реализация которой будет способствовать не только обеспечению сохранения их жизни и здоровья в процессе трудовой деятельности, но и росту мотивации профсоюзного членства, повышению социального статуса профсоюз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офкомом защитных функций по охране труда осуществляется по двум основным направления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Использование различных форм социального партнёрств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Организация и проведение систематического контроля уполномоченным по охране труда за состоянием условий и охраны труда, соблюдением работодателем или его представителем законодательства, правил, норм и инструкций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большие законодательные возможности уполномоченного по охране труда, предоставленные действующим законодательством, настало время профкомам по настоящему разворачивать реализацию защитных функций по обеспечению сохранения жизни и здоровья работников в процессе трудовой деятельности по принципу: сотрудничать с работодателем по возможности, бороться по необходим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ком, избрав на профсоюзном собрании уполномоченного по охране труда, организует его обучение, обеспечивает законодательными и иными актами по охране труда, способствует исполнению им своих функций по защите прав членов профсоюза на здоровые и безопасные условия труда, а при необходимости защищает с участием вышестоящих профсоюзных структур от неправомерных действий работодателя или его представителей, препятствующих исполнению им своих функц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уполномоченным по охране труда профкома проверок соблюдения работодателем или его представителем действующего законодательства и иных нормативно-правовых актов по охране труда начинается с изучения документации  по охране труда (номенклатуры дел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иложение №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которая должна определять систему мер по реализации законодательства и иных актов по охране труда, порядок и ответственность за их выполнение, обеспечение нормативно-правовой документацией по предупреждению несчастных случаев и профессиональных заболеван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ый должен уделять также внимание обучению и инструктированию работников по безопасным приёмам труда, аттестации рабочих мест, обеспечению спецодеждой и другими средствами защиты, а завершать проверкой обследований состояния охраны труда в структурных подразделениях предприятия. </w:t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br/>
        <w:t>III . Основные задачи и функции уполномоченного лица по охране тру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и и функции уполномоченных изложены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оложении по организации работы уполномоченного лица по охране труд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направления их деятельности можно сгруппировать следующим образом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астие в разработке коллективного договора и контроле за его выполнением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нтроль за обеспечением безопасных и здоровых условий труда в образовательном учреждении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частие и контроль за своевременным и правильным расследованием и учетом несчастных случаев, профессиональных заболеваний на производстве;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казание помощи и разъяснение работникам их законных прав на здоровые и безопасные условия труда. </w:t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Участие в разработке коллективного договора, соглашения и контроле за их выполн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  <w:t xml:space="preserve">Порядок разработки проекта коллективного договора и его заключения определяется сторон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ст. 42 ТК РФ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ный договор заключается между работодателем и работниками и является основным правовым актом, регулирующим социально-трудовые отношения в организ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ст. 40 ТК РФ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этому уполномоченным рекомендуется не только внимательно знакомиться с проектом коллективного договора и проводить обсуждение его в трудовом коллективе, но и готовить и передавать в профсоюзную организацию и совместный комитет по охране труда свои предложения для включения их или в сам коллективный договор, или в приложения к нем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едует добиваться, чтобы соглашение по охране труда было реальным и приближенным к нуждам производственного процесса, а этого можно достигнуть, только учитывая предложения с мест. Поэтому с началом коллективных переговоров по подготовке, заключению и изменению коллективного договора, уполномоченные должны собрать у работников своего структурного подразделения предложения для включения их в соглашение по охране труда и передать в профсоюзный комитет и совместный комитет. Кроме этого, повседневная работа уполномоченных должна быть направлена на подготовку предложений для включения их в разрабатываемый коллективный договор и на контроль за его выполнени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ый, проводя целевые или комплексные обследования, расследуя несчастные случаи, должен отдельно фиксировать мероприятия, выполнение которых требует значительных временных и финансовых затрат, а затем передавать свои предложения в профессиональный комитет и совместный комитет, который должен осуществлять сбор предложений к коллективному договор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(ст. 218 ТК РФ)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агаемые к коллективному договору перечни профессий и должностей, которым по условиям труда предоставляются дополнительный отпуск, лечебно-профилактическое питание, молоко, смывающие и обезвреживающие средства, доплата за вредные и тяжёлые условия труда, составляются на основе нормативных правовых документов по результатам аттестации рабочих мест. </w:t>
        <w:br/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IV . Права уполномоченного лица по охране труда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выполнения задач и функций, возложенных на уполномоченных, им предоставлены следующие права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Контролировать в образовательных учреждениях и их структурных подразделениях соблюдение законодательных и других нормативных правовых актов об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Контролировать выполнение мероприятий по охране труда, предусмотренных коллективным договором, соглашением по охране труда и актами расследования несчастных случаев на производств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лучать информацию от руководителей и иных должностных лиц своих подразделений по вопросам условий и охраны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ъявлять требования к должностным лицам о приостановке работ в случаях непосредственной угрозы жизни и здоровья работник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Выдавать руководителям подразделений обязательные к рассмотрению представления об устранении выявленных нарушений требований охраны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Обращаться в администрацию и профком образовательного учреждения, территориальную государственную инспекцию труда с предложениями о привлечении к ответственности должностных лиц, виновных в нарушении требований законодательства об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инимать участие в рассмотрении трудовых споров, связанных с изменениями условий труда, нарушением законодательства об охране труда, обязательств, установленных коллективным договором и соглашением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Участвовать в переговорах, проводимых в образовательных учреждениях при заключении коллективного договора и разработке соглашения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Информировать работников учреждения, структурного подразделения о выявленных нарушениях требований безопасности, состояния условий, охраны труда, проведение разъяснительной работы в коллективе по вопросам охраны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Осуществлять проверку выполнения работодателем обязательств по охране труда, предусмотренных трудовым, коллективным договором или соглашением по охране тру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ринимать участие в работе комиссий по приёмке в эксплуатацию производственных, учебных и вспомогательных объектов образовательного учреждения к новому учебному году.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е Трудового кодекса РФ, Федерального закона «Об основах охраны труда в РФ», для осуществления своей деятельности уполномоченные пользуются следующими гарантиями прав, которые фиксируются в коллективном договоре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казание содействия в реализации прав уполномоченных по осуществлению контроля за обеспечением здоровых и безопасных условий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нятие мер работодателем, должностным лицом по выполнению представлений уполномоченных по устранению выявленных нарушени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еспечение за счёт средств работодателя правилами, инструкциями, другими нормативными и справочными материалами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едоставление для выполнения возложенных на него функций не менее двух часов в неделю с оплатой этого времени в размере его среднего заработ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Обучение по специальным программам. Освобождение на время обучения от основной работы с сохранением заработной платы. </w:t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br/>
        <w:t>V . Защита прав работников при аттестации рабочих мес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важнейших направлений работы органов по обеспечению прав работников на охрану жизни и здоровья в процессе трудовой деятельности является организация и проведение аттестации рабочих мест по условиям тру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ттестация рабочих мес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вляется для работодателей или их представителей, должностных лиц организаций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бязательным условием её проведения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иная с 1998 года, независимо от их организационно- правовых форм и форм собственно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ача проведения аттестации – объективно определ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рабочем месте –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пасные и вредные факто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ужающей среды действующие на здоровье работников, к каким последствиям могут привести, как уменьшить или исключить их вредное и опасное воздействие, а где это сделать не представляется возможным на данный момент –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гарантировать им прав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конкретные льготы, позволяющие компенсировать потери здоровья. </w:t>
        <w:br/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VI . Оценка работы уполномоченного по охране труд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еобходимых случаях уполномоченный по охране труда должен быть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ициатором проведения при поддержке профкома комплексных и целевых провер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оторые следует организовывать силами технических инспекторов труда Профсоюза, внештатных технических инспекторов труда,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собенно в тех случаях, когда работодатель или должностные лица игнорируют выполнение требований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ющих безопасность производственного процесса, что может привести к тяжёлым последствиям для здоровья работающих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оей деятельност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полномоченный по охране труда профко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аботая на общественных началах, должен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ктивно защищать права членов профсоюза, не конфликтуя со своим руководством, а квалифицированно убеждая его с участием профком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еобходимости выполнения того или иного мероприятия, дабы не произошла бе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тода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ких случая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лжен быть благодарен профкому и его уполномоченному по охране труд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 их бескорыстную помощ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шении проблем охраны труда и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зыск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материального поощ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 xml:space="preserve">ПРИМЕР: Номенклатура дел по охране труда в образовательном учреждении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став образовательного учреждения (наличие и правильность оформления раздела по охране тру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Материалы по лицензированию образовательного учреждения (наличие заключения по охране тру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авила внутреннего трудового распорядка для работников образовательного учреждения (доведение работникам под роспись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Приказы руководителя образовательного учреждения по личному составу и личные дела работников (правильность их оформлени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Должностные обязанности по охране труда работников образовательного учреждения с их личными подписями (доведение под роспись производится ежегодно перед началом учебного го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Приказ руководителя образовательного учреждения о назначении ответственных лиц за организацию безопасной работы, как по учреждению, так и по его структурным подразделениям (издаётся ежегодно перед началом учебного го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Протокол собрания трудового коллектива (профсоюзной организации) по выборам уполномоченного по охране труда и членов в совместный комитет (комиссию)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риказ руководителя образовательного учреждения о назначении представителей администрации в совместный комитет (комиссию)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Приказ руководителя образовательного учреждения о создании комиссии для проверки знаний по охране труда (число членов комиссии должно быть не менее трёх, они должны быть обучены и аттестованы в вышестоящей организа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. Удостоверения о проверке знаний по охране труда руководителя образовательного учреждения, его заместителей и членов комиссии по проверке знан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1. Протоколы проверки знаний по охране труда работников образовательного учреждения (оформляются один раз в три года, вновь принятых на работу – в течение месяц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Материалы по проведению аттестации рабочих мест по условиям труда (оформляются не реже 1 раза в 5 лет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Технический паспорт на здание образовательного учреждения (если его нет, то необходимо получить в бюро технической инвентаризации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Акт готовности образовательного учреждения к новому учебному году по утверждённой форме (оформляется ежегодно перед началом учебного го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Акты общего технического осмотра комиссией зданий и сооружений образовательного учреждения (оформляются 2 раза в год: весной и осенью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Акты-разрешения на проведение занятий в учебных мастерских и в спортивных залах (оформляется ежегодно перед началом учебного го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Акты-разрешения на проведение занятий в кабинетах физики, химии, биологии, информатики, ОБЖ (оформляются для вновь организованных и реконструированных кабинетов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Акт приёмки пищеблока к новому учебному год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Приказ о назначении ответственных лиц за пожарную безопасно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Инструкции о мерах пожарной без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Журналы регистрации противопожарного инструктажа вводного и на рабочем мест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лан (схема) и инструкция по эвакуации люде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Акт ревизии состояния котельной (оформляется ежегодно перед началом отопительного сезон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Акт гидравлического испытания (опрессовки) отопительной системы (оформляется ежегодно перед началом отопительного сезон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Протоколы проверки сопротивления изоляции проводов оформляются один раз в 3 года, а заземления оборудования – оформляются ежегодн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Коллективный договор (наличие раздела по охране труд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. Соглашение по охране труда образовательного учреждения, утверждённое руководителем этого учреждения (составляется на календарный год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. Акты проверки выполнения Соглашения по охране труда (оформляются 2 раза в год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Журнал учёта инструкций по охране труда с присвоением порядкового номера должен охватывать все виды работ и профессии учреждения (ведётся специалистом по охране труда или руководителем образовательного учреждения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Инструкции по охране труда для всех должностей и по всем видам работ (утверждаются руководителем образовательного учреждения по согласованию с профкомом, пересматриваются 1 раз в 5 лет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Протоколы заседания профкома по рассмотрению и согласованию инструкций по охране тру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Программа вводного инструктажа по охране труда (утверждается руководителем образовательного учреждения при согласовании с профкомо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Журнал регистрации проведения вводного инструктажа по охране труда (оформляется специалистом по охране труда или руководителем учреждения при приёме на работу, вводный инструктаж должны проходить все поступающие на работу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Программа первичного инструктажа по охране труда на рабочем месте (составляется с учётом особенностей работы, утверждается руководителем образовательного учреждения при согласовании с профкомо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Журнал регистрации проведения инструктажа по охране труда на рабочем месте (оформляется руководителем структурного подразделения при приёме на работу всех работников, а в последующем не реже 2-х раз в год в первом и втором полугодиях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Приказ руководителя образовательного учреждения о назначении ответственного за электрохозяйств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Журнал регистрации проверки знаний у персонала с 1-ой группой электробезопасност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Журнал административно-общественного контрол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. Журнал регистрации несчастных случаев, происшедших с работающими в образовательном учреждени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9. Акты оформления несчастных случаев на производстве по форме Н-1 (хранятся 45 лет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0. Сообщения о последствиях несчастного случая на производстве (в вышестоящую организацию, Фонд социального страхования, а при смертельном, групповом или тяжёлом несчастном случае дополнительно: в соответствующую Госинспекцию труда РФ, прокуратуру, в орган исполнительной власти, в областную, районную организации Профсоюз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1. Журнал регистрации инструктажа учащихся по охране труда при организации общественно полезного, производительного труда и проведении внеклассных и внешкольных мероприятий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2. Заполнение листка здоровья в классных журналах на всех учащих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3. Журнал регистрации несчастных случаев не производств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4. Акты оформления несчастных случаев  по форме Н-1 (с обучающимися Н-2) (хранятся 45 лет)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5. Предписания органов государственного надзора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Утверждён профсоюзным комитетом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________________________________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(наименование образовательного учреждения)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отокол № _____ от _________200__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360"/>
        <w:rPr/>
      </w:pPr>
      <w:r>
        <w:rPr/>
        <w:t xml:space="preserve">Примерный план работы уполномоченного лица по охране труда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3914"/>
        <w:gridCol w:w="2335"/>
        <w:gridCol w:w="2436"/>
      </w:tblGrid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одержание мероприятия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Срок выполнения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метка о выполнении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проведением повторного инструктажа по должностным обязанностям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тябр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обеспечения лекарственными средствами аптечки. Участие в работе комиссии по подготовке предприятия к работе в зимний период.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обеспечением работников смывающими и обеззараживающими средствами, спецодеждой и другими средствами защиты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выполнением соглашения по охране труда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использованием сигнальных цветов и знаков безопасности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нвар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освещенности рабочих мест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врал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 за прохождением медосмотров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рт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боте комиссии по аттестации рабочих мест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рель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боте комиссии по обучению и проверке знаний в области охраны труда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</w:t>
            </w:r>
          </w:p>
        </w:tc>
        <w:tc>
          <w:tcPr>
            <w:tcW w:w="3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работе комиссии по проведению технического осмотра здания </w:t>
            </w:r>
          </w:p>
        </w:tc>
        <w:tc>
          <w:tcPr>
            <w:tcW w:w="2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густ 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/>
        <w:t xml:space="preserve">Практикум-тест по вопросам участия профсоюза в контроле за соблюдением законодательства об охране труда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акими статьями Трудового кодекса РФ предусмотрены права уполномоченных ( доверенных ) лиц по охране труда при проведении общественного контроля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ст . 370 ТК РФ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ст . 227 ТК РФ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ст . 228 ТК 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ст . 229 ТК РФ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Какими статьями Трудового кодекса РФ предусмотрены основные задачи ( сфера деятельности ) комитетов ( комиссий ) по охране руда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ст ,370 ТКРФ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ст .227 ТК РФ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ст . 218 ТК 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ст . 229 ТК РФ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 организации осуществляющей производственную деятельность трудится 21 работник . Следует ли создавать в ней комитет ( комиссию ) по охране труда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этот вопрос решается работодателем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да , если профком или работодатель проявил инициативу по его ( её ) созда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необязательно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Имеет ли право комитет ( комиссия ) по охране труда заслушивать на своих заседаниях работодателя ( его представителей ) по вопросам выполнения им обязанностей по обеспечению здоровых и безопасных условий труда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этот вопрос решается работодателем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этот вопрос решается при создании комитета ( комиссии ) по охране труд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да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Какие основные функции должны исполнять в своей деятельности уполномоченные ( доверенные ) лица по охране труда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контроль за состоянием охраны труда в организации , содействие созданию здоровых и безопасных условий труд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участие в работе комиссий по расследованию несчастных случае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участие в разработке раздела коллективного договора по охране руда , разъяснение работникам их законных пр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все перечисленные в п . п . « а », « б », « в »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ак проводится обучение уполномоченных ( доверенных ) лиц по охране руда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служба охраны труда организует на месте специальное обучение уполномоченных ( доверенных ) лиц по охране руд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рекомендуется проводить обучение по специальной программе в специализированных обучающих организациях ( с сохранением среднего заработка обучаемого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как и со всеми работниками организации , работающими на аналогичных рабочих местах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Как проводятся выборы уполномоченных ( доверенных ) лиц по охране труда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раз в год , на заседании профком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на общем собрании трудового коллектива структурного подразделения ( в малочисленных организациях – организации ), если другое не оговорено в коллективном догово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уполномоченные назначаются приказом работодателя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Какими правами наделены уполномоченные ( доверенные ) лица по охране труда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приостанавливать работы в случае непосредственной угрозы здоровью работника и отстранять от работы лиц , не прошедших в установленном порядке обучение по охране труд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выдавать руководителям структурных подразделений обязательные для рассмотрения представления об устранении выявленных нарушений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обращаться в соответствующие органы о привлечении к ответственности должностных л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все перечисленные в п . п . « а », « б », « в » 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Имеют ли право уполномоченные ( доверенные ) лица по охране труда на дополнительные социальные гарантии и льготы ? 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 ) нет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 ) данный вопрос решается работодателем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) данный вопрос отнесён на усмотрение профк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 ) да , если данные гарантии и льготы определены коллективным договором или иным совместным решением работодателя и профкома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ФИО_________________________________________________________________________Организация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 xml:space="preserve">Правильные ответы на вопросы практикума-теста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4"/>
        <w:gridCol w:w="750"/>
        <w:gridCol w:w="750"/>
        <w:gridCol w:w="658"/>
        <w:gridCol w:w="658"/>
        <w:gridCol w:w="658"/>
        <w:gridCol w:w="658"/>
        <w:gridCol w:w="750"/>
        <w:gridCol w:w="657"/>
        <w:gridCol w:w="942"/>
      </w:tblGrid>
      <w:tr>
        <w:trPr/>
        <w:tc>
          <w:tcPr>
            <w:tcW w:w="2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омер вопрос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ариант ответа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9 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28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6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7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  <w:tc>
          <w:tcPr>
            <w:tcW w:w="9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7677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76777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 подготовлен главным  техническим инспектором труда ФПСК Афониным С.В.</w:t>
      </w:r>
    </w:p>
    <w:p>
      <w:pPr>
        <w:pStyle w:val="Normal"/>
        <w:tabs>
          <w:tab w:val="clear" w:pos="708"/>
          <w:tab w:val="left" w:pos="935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kstzag21">
    <w:name w:val="tekstzag21"/>
    <w:basedOn w:val="Style14"/>
    <w:qFormat/>
    <w:rPr>
      <w:rFonts w:ascii="Arial" w:hAnsi="Arial" w:cs="Arial"/>
      <w:color w:val="003D79"/>
      <w:sz w:val="36"/>
      <w:szCs w:val="36"/>
    </w:rPr>
  </w:style>
  <w:style w:type="character" w:styleId="Tekstlid1">
    <w:name w:val="tekstlid1"/>
    <w:basedOn w:val="Style14"/>
    <w:qFormat/>
    <w:rPr>
      <w:b/>
      <w:bCs/>
      <w:color w:val="000000"/>
      <w:sz w:val="26"/>
      <w:szCs w:val="26"/>
    </w:rPr>
  </w:style>
  <w:style w:type="character" w:styleId="Tekstavtor1">
    <w:name w:val="tekstavtor1"/>
    <w:basedOn w:val="Style14"/>
    <w:qFormat/>
    <w:rPr>
      <w:b/>
      <w:bCs/>
      <w:sz w:val="26"/>
      <w:szCs w:val="26"/>
    </w:rPr>
  </w:style>
  <w:style w:type="character" w:styleId="Tekstzag31">
    <w:name w:val="tekstzag31"/>
    <w:basedOn w:val="Style14"/>
    <w:qFormat/>
    <w:rPr>
      <w:color w:val="376777"/>
      <w:sz w:val="36"/>
      <w:szCs w:val="36"/>
    </w:rPr>
  </w:style>
  <w:style w:type="character" w:styleId="Tekst11">
    <w:name w:val="tekst11"/>
    <w:basedOn w:val="Style14"/>
    <w:qFormat/>
    <w:rPr>
      <w:sz w:val="26"/>
      <w:szCs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1">
    <w:name w:val="teks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Tekstzag3">
    <w:name w:val="tekstzag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76777"/>
      <w:sz w:val="36"/>
      <w:szCs w:val="36"/>
    </w:rPr>
  </w:style>
  <w:style w:type="paragraph" w:styleId="Tekstlid">
    <w:name w:val="tekstli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4:39:00Z</dcterms:created>
  <dc:creator>777</dc:creator>
  <dc:description/>
  <cp:keywords/>
  <dc:language>en-US</dc:language>
  <cp:lastModifiedBy>FPSK</cp:lastModifiedBy>
  <cp:lastPrinted>2010-11-26T23:03:00Z</cp:lastPrinted>
  <dcterms:modified xsi:type="dcterms:W3CDTF">2010-11-13T06:13:00Z</dcterms:modified>
  <cp:revision>3</cp:revision>
  <dc:subject/>
  <dc:title/>
</cp:coreProperties>
</file>